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复试业务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化工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1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1703</w:t>
            </w:r>
            <w:r>
              <w:rPr>
                <w:rFonts w:ascii="宋体" w:hAnsi="宋体" w:cs="宋体"/>
                <w:b/>
                <w:szCs w:val="21"/>
              </w:rPr>
              <w:t>生物化工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>0817Z1</w:t>
            </w:r>
            <w:r>
              <w:rPr>
                <w:rFonts w:ascii="宋体" w:hAnsi="宋体" w:cs="宋体"/>
                <w:b/>
                <w:szCs w:val="21"/>
              </w:rPr>
              <w:t>生物质资源利用技术与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1</w:t>
            </w:r>
            <w:r>
              <w:rPr/>
              <w:t>．生物化学基础知识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掌握蛋白质的四级结构，理解酶催化作用特点、酶的化学本质与组成、酶的分类与命名、酶的活力测定与纯化方法，掌握</w:t>
            </w:r>
            <w:r>
              <w:rPr/>
              <w:t>DNA</w:t>
            </w:r>
            <w:r>
              <w:rPr/>
              <w:t>双螺旋的结构特点，了解糖酵解、柠檬酸循环的全过程反应，掌握</w:t>
            </w:r>
            <w:r>
              <w:rPr/>
              <w:t>DNA</w:t>
            </w:r>
            <w:r>
              <w:rPr/>
              <w:t>半保留式复制、</w:t>
            </w:r>
            <w:r>
              <w:rPr/>
              <w:t>DNA</w:t>
            </w:r>
            <w:r>
              <w:rPr/>
              <w:t>半不连续复制、</w:t>
            </w:r>
            <w:r>
              <w:rPr/>
              <w:t>遗传密码子的概念特点</w:t>
            </w:r>
            <w:r>
              <w:rPr/>
              <w:t>，掌握遗传学中心法则。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微生物的调控与代谢控制发酵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了解代谢调节基本概念、调节的生化基础，理解微生物代谢的协调作用，掌握酶活力的调节、诱导作用、分解代谢物的调节、酶的共价调节、代谢控制发酵基本思想。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3</w:t>
            </w:r>
            <w:r>
              <w:rPr/>
              <w:t>．次级代谢产物的生物合成与调节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了解微生物次级代谢产物的概念，理解抗生素生物合成的一些概念，掌握前体的作用、酶的诱导、能荷的调节及一些次级代谢物的产生菌。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4</w:t>
            </w:r>
            <w:r>
              <w:rPr/>
              <w:t>．培养基与培养基灭菌设备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了解培养基的种类、影响培养基的因素，理解培养基的成分，掌握培养基的设计与配制。了解灭菌的基本原理，理解培养基灭菌温度的选择。了解分批灭菌和连续灭菌的概念、要求，掌握培养基灭菌的工程要求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 xml:space="preserve">5. </w:t>
            </w:r>
            <w:r>
              <w:rPr/>
              <w:t>发酵用压缩空气预处理及除菌设备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了解空气净化系统的流程设计及设备计算，理解空气过滤除菌的机理及工艺过程，掌握通气发酵对无菌空气的要求。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6</w:t>
            </w:r>
            <w:r>
              <w:rPr/>
              <w:t>．发酵工艺控制与发酵设备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了解发酵过程的代谢变化、基质的影响及其控制、二氧化碳的影响及其控制、发酵过程中参数的测定。理解泡沫的影响及其控制、发酵终点的判断。要求掌握温度的影响及其控制、</w:t>
            </w:r>
            <w:r>
              <w:rPr/>
              <w:t>pH</w:t>
            </w:r>
            <w:r>
              <w:rPr/>
              <w:t>影响及其控制、溶氧的影响及其控制、补料的作用与控制、发酵过程中染菌分析。了解搅拌功率的计算及功率、转速、浆径之间的关系，通气及搅拌过程中的氧的质量传递；掌握各种生物反应器的结构和特点，生物反应器的放大设计原则。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 xml:space="preserve">7. </w:t>
            </w:r>
            <w:r>
              <w:rPr/>
              <w:t>生物工程下游加工工程与设备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了解发酵液的预处理和过滤、沉淀法、溶剂萃取法、双水相萃取法、吸附法、离子交换法、结晶法等分离纯化方法在微生物工程产品上的应用，液—固分离设备、萃取分离设备、层析分离设备、蒸发结晶设备以及干燥设备的结构、特点以及操作方法。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考试时间：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总分：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与分数比例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选择题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简答题（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《生化生产工艺学》（第二版），梅乐和，科学出版社，</w:t>
            </w:r>
            <w:r>
              <w:rPr/>
              <w:t>2003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《生物工程设备》，郑裕国，化学工业出版社，</w:t>
            </w:r>
            <w:r>
              <w:rPr/>
              <w:t>2007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80"/>
              <w:rPr/>
            </w:pPr>
            <w:r>
              <w:rPr/>
              <w:t>《</w:t>
            </w:r>
            <w:r>
              <w:rPr/>
              <w:t>生物化学</w:t>
            </w:r>
            <w:r>
              <w:rPr/>
              <w:t>》，王镜岩</w:t>
            </w:r>
            <w:r>
              <w:rPr/>
              <w:t>，</w:t>
            </w:r>
            <w:r>
              <w:rPr/>
              <w:t>高等教育出版社</w:t>
            </w:r>
            <w:r>
              <w:rPr/>
              <w:t>，</w:t>
            </w:r>
            <w:r>
              <w:rPr/>
              <w:t>2002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复试业务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02:00Z</dcterms:created>
  <dc:creator>lqy</dc:creator>
  <dc:description/>
  <dc:language>en-US</dc:language>
  <cp:lastModifiedBy>姚顽顽</cp:lastModifiedBy>
  <cp:lastPrinted>2008-10-23T10:22:00Z</cp:lastPrinted>
  <dcterms:modified xsi:type="dcterms:W3CDTF">2019-02-23T01:25:47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KSORubyTemplateID">
    <vt:lpwstr>6</vt:lpwstr>
  </property>
</Properties>
</file>